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 ihtiyac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  <w:t>Y.7.5-D.06 ve  Y.7.5-D.06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mer ÇELİ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86919161"/>
            <w:bookmarkStart w:id="1" w:name="__Fieldmark__0_3086919161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86919161"/>
            <w:bookmarkStart w:id="3" w:name="__Fieldmark__1_308691916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860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7" t="-1169" r="-1217" b="-1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8:59:19Z</dcterms:modified>
  <cp:revision>20</cp:revision>
  <dc:subject/>
  <dc:title>PTT GENEL MÜDÜRLÜĞÜ</dc:title>
</cp:coreProperties>
</file>